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3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к постановлению Новозыбковской городской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ая инструкция</w:t>
      </w:r>
    </w:p>
    <w:p>
      <w:pPr>
        <w:pStyle w:val="Heading1"/>
        <w:rPr>
          <w:szCs w:val="28"/>
          <w:u w:val="none"/>
        </w:rPr>
      </w:pPr>
      <w:r>
        <w:rPr>
          <w:szCs w:val="28"/>
          <w:u w:val="none"/>
        </w:rPr>
        <w:t xml:space="preserve"> </w:t>
      </w:r>
      <w:r>
        <w:rPr>
          <w:szCs w:val="28"/>
          <w:u w:val="none"/>
        </w:rPr>
        <w:t xml:space="preserve">инженера-строителя отдела строительства и </w:t>
      </w:r>
    </w:p>
    <w:p>
      <w:pPr>
        <w:pStyle w:val="Heading1"/>
        <w:rPr>
          <w:szCs w:val="28"/>
          <w:u w:val="none"/>
        </w:rPr>
      </w:pPr>
      <w:r>
        <w:rPr>
          <w:szCs w:val="28"/>
          <w:u w:val="none"/>
        </w:rPr>
        <w:t xml:space="preserve">жилищно-коммунального хозяйства 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Инженер-строитель отдела строительства и ЖКХ  назначается и освобождается от должности главой Новозыбковской городской администрации по представлению начальника отдела и согласованию с первым заместителем главы Новозыбковской городской администрации  по строительству и ЖКХ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 своей деятельности инженер-строител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еспечивает в пределах сферы своих полномочий поддержку конституционного строя и соблюдение Конституции Российской Федерации, реализацию Федерального и областного законодательства по местному самоуправлению, исполнение Уставов Брянской области и города Новозыбкова, нормативных правовых актов органов местного самоуправл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1.3. В работе по реализации своих должностных обязанностей  инженер-строител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ется федеральным, областным законодательством, нормативными правовыми документами, регламентирующими сферу его деятельности, настоящей должностной инструкци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Квалификационные треб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Инженер-строител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является муниципальным служащим и должен иметь высшее образование или среднее профессиональное образование и стаж работы по специальности не менее 3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4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олжностные обязанности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3.1. Осуществляет контроль за наличием документации для открытия финансирования по объектам капитального строительства, капитального  ремонта и реконструкции.</w:t>
      </w:r>
    </w:p>
    <w:p>
      <w:pPr>
        <w:pStyle w:val="2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3.2. </w:t>
      </w:r>
      <w:r>
        <w:rPr>
          <w:bCs/>
          <w:color w:val="000000"/>
          <w:szCs w:val="28"/>
        </w:rPr>
        <w:t>Обеспечивает разработку и выполнение программ в области капитального строи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3. Проверяет и согласовывает проектно-сметную документацию на объекты капитального строительства, капитального  ремонта и реконструк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4. Участвует в комиссиях по приемке в эксплуатацию объектов капитального строительства, реконстру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5. Участвует в решении технических вопросов, оказывает методическую помощь заказчикам по объектам капитального строительства, реконструкции и ремонта в пределах своей компетен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6. Координирует деятельность заказчиков и подрядных организаций при проведении капитального строительства и ремонта на объект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7. Осуществляет контроль за ходом  работ по капитальному строительству и ремонту, целевым использованием бюджет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8. Осуществляет сбор и обобщение  информации об освоении и использовании средств, выделяемых на проведение  рабо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9. Осуществляет подготовку проектов постановлений, распоряжений главы администрации города, писем и ответов на обращения граждан и организаций по вопросам, относящимся к сфере деятельности отде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10. Составляет отчеты и заявки по финансированию капитального строительства и ремонта в вышестоящие  органы власт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11. Выполняет поручения главы администрации города, его заместителей, начальника отдела в пределах своих должностных полномоч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Должностные права</w:t>
      </w:r>
    </w:p>
    <w:p>
      <w:pPr>
        <w:pStyle w:val="Normal"/>
        <w:ind w:firstLine="8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женер-строител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отдела  строительства и ЖКХ  имеет прав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Запрашивать по поручению руководства администрации города и получать в установленном порядке необходимые материалы и информации от федеральных органов государственной власти, расположенных на территории города, а также от учреждений, организаций, предприятий и должностных лиц город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2. Пользоваться в установленном порядке банками данных администрации города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3. Посещать в служебных целях расположенные на территории муниципальные предприятия, учреждения и организации независимо от форм собственност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4. Использовать в служебных целях имеющиеся в администрации города средства и системы связи, компьютерную и множительную технику, автотранспортные средств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5. Привлекать по поручению руководства администрации города в случае необходимости для организации проверок, подготовки справок и информации руководителей и специалистов других управлений, комитетов, отделов администрации город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тветственность</w:t>
      </w:r>
    </w:p>
    <w:p>
      <w:pPr>
        <w:pStyle w:val="Normal"/>
        <w:ind w:firstLine="8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Инженер-строитель несет дисциплинарную и иную, предусмотренную законом, ответственность за некачественное, ненадлежащее и несвоевременное исполнение обязанностей, предусмотренных настоящей должностной инструкци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.о. начальника отдела строительства</w:t>
      </w:r>
    </w:p>
    <w:p>
      <w:pPr>
        <w:pStyle w:val="Normal"/>
        <w:rPr>
          <w:sz w:val="28"/>
        </w:rPr>
      </w:pPr>
      <w:r>
        <w:rPr>
          <w:sz w:val="28"/>
        </w:rPr>
        <w:t>и ЖКХ                                                                                            Д.А.Высоц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Юрист                                                                                            И.И.Шабл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7:39:00Z</dcterms:created>
  <dc:creator>loki</dc:creator>
  <dc:description/>
  <cp:keywords/>
  <dc:language>en-US</dc:language>
  <cp:lastModifiedBy>User</cp:lastModifiedBy>
  <cp:lastPrinted>2018-05-31T09:28:00Z</cp:lastPrinted>
  <dcterms:modified xsi:type="dcterms:W3CDTF">2020-03-25T06:29:00Z</dcterms:modified>
  <cp:revision>15</cp:revision>
  <dc:subject/>
  <dc:title>Приложение  к постановлению </dc:title>
</cp:coreProperties>
</file>